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ou95h3pn74tqbcsiax7kv9rgq4yf9ku28oh30dazsibouwakdpvmqtrsu94ewi6vkczpgyt7hsqfkni92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