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9aekxb49rzycdpo0wsu8dvpdaie03czdp60au4b6cc6joewrnldjv752ok762x6bh14x1uzto5n2g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