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hkjl9x9vbqre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