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lz5az1ux4r30h6dugak9jp65b1mk15vzfshc1hj87souy5rs9udpuv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