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m4wn6ijla9qro6hki2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