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xrjrnzc2pf6o6v7gcxtgzh79to2y2nyk2cvyuz6b15fpfxbz41g8rx18r09a9lm7dukjq64ighqqdctcfkg5vji50t3n7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