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jsyd2i23xrm4r72wjg9v9x3qlpe8mf90scbtmbkh4hpttj0i5evnspbpt8gluk2rs71iv5yzxbwogwfvzehxy1fm8bo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