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8x7n3qpyxsgj4j91qcnwpws6p5ixycqrgz14w9l76tpih8wrtn23q69i36ai40exv2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