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hx3ooreg7q3f50qidpunl1ylstpmdujll2l7k0kbb1qfeqsoey1ac6hbowejpvg5ysoqh16voya6u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