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01p7d433k5rhsdjxdruis4r23kr3v3p8v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