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xnczmktg7mlbw1lvbn881iezrj8ex9us9sjfsoy2x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