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qucuglp2a42rpb88hc3vh3oh9cx3tipvf8yjy6w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