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1x3o8tn25f1gi3f9dhdq756q56s09k7e8tlve98jelgqbmle9cexzyv7x6gw3765m30yy5raojx8udu1oy9d97bkb6mk3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