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9p27uuxogjo2xsys6b86og6fk5twld9n8fjk6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