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yxlkkm8ei58wmoo2przc1kiktv2o4dusta983yz1e2zp2zfo253ol0oxa2hfc0s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