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7y7yumes8t69mg0hsg6xz4paqzujiq9xjkvsvpmz0bdk5dur01v6hejyhqfvhmzyfeoscghfm2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