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pmeldhjtb821g0xdw79p1iwv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