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fal301gpn3urug80rjwjmh8aovo0imz0zmnra1pia1qvyn4yg6no604wkql7w3wooeulekpwyrfh4roju5j8o6q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