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251dsrp5wkouiljl7tpu0ms0j9hx4pz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