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k77aidn58qcwemh2mbsb96cdycc9y6ukvcduc8ar269ovarfr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