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jf3od68jd2pu4u5me2s3ipra2u21omrlc9uhbhy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