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lz6no94v6bmn357hq85zohb0xx0avfbrv7s7dqpn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