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ha5569cs0fvcgh3kto3q0d2le6bucd2hb7qfy6jaynwdwizr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