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cbr9kpeoidyg4zsmoqzpjis5lcsigv0219wdzh5aqjx7fbswgd3frpxoem2uwuliy9rkwzl8ugc64l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