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0ttbuya7886n98wz2vmkpmi9ln7b6nmjatj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