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70rf0v992r729cj6qawvjqfiwrk20bykt1l6hambj355r1blh9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