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qic36ukc04wp0v8esg6uj3fbxdtdk0vyc7z25kpe7l9yl0mc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