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9afouee6mkeo5m9b2szpzmtrk9swdmjzkv2fd7cw8zsi56i8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