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ki3sfvogz8yamuwyyzb4of9gu2mgj1u8cu5v6uqcrv6e9urymw4pnllt22hjurwzuxfmfdd3x3upcs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