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y33zi9gvl2z3ekvniaf5scj7vg7xhwpdtlpvncgzp651yesoyzvhvk02p8it88h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