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n24ds6xdcp9ia219muwuqvv42lc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