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h36e5hq8frg43kul14x7thhjp0koos23gd5gd4rhrh3v24jivyrg5suata105rue5m6xwwonopjzywa5zjg40djr1ls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