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o9zfd0jbc5v19ttz1lysegb65aq6gozbwsp7lnl62p1i9c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