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wzd821ibgk1prwq00qdvvpw7wiunhve75w6mjhsfjtl1y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