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fg6ylzscdz1cxjip17zvvvfy771yy0tvypbpnt2udon9u3htn3e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