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wt93sdktjr1aipjyjj5nsk6igt48wtho19trs3ex8k08gzvuk8l5222bczhw8aypwgaunfynpwgc6co1i06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