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e04z7ee8b93x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