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8hlt9gke07yrnz5qx1s017tpimw2qjwu4dtxl1glgndrj2m2aipdgzo4y7qs4n36msxae1som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