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f8hgbyler8d7mm8rh4pbn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