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nj7cf5nbvxu4hxmzqxeap3lmyp2evbjr71c5wq24t6ssblvr1ttya7rlzy618dszliizvjnum51flm9157d34o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