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8jfztkxuykk4v9c0aihyu4pn6ijo35s1yfsa2m3vu6s2rqmhfn97cy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