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9qy7jx2s5wb0t5rv95ay1njq2yd6aqsxev72tce5i2new1sudgnyrmiwq6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