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3t9r6lhahghyyna0bt57n62wlxlvkroxg5t38qf4y9jmz1ajrj3pbelep2l8zly3i9cybfhaqgs6b9gici8dpvhybg2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