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ieo6n1v7wnothou02pjj954o9nn8kec2elv40bfa8ghzsrn5xpulijowq029tqjsl4m4sc1hwt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