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zp599n7dg4njiga48i93zza194lild6atju457lrt5i6zl2q3zn5v1h6fidh2rmk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