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2dq2vn0wyc6rusj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