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km9ijz2vq86zv1a8v6nz5ya7ejvqx7sr6y9t91i59k5483lyx3udl6yhu9cdwycdnv4z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