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cp6gttiary2ujwzczt4xrrpuz04t3db1es99ouivrd1685do8kav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