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3j8l09gbb7cpp2nwpb6cepif0k2gzsig6cspxz0qo5glff92ep7et43rgn6xrdtj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