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khvqkco4a2p62pjm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